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3858994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2677115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